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ценке эффективности и результативности муниципальных  и  ведомственных целевых программ муниципального образования городской округ город</w:t>
      </w:r>
    </w:p>
    <w:p>
      <w:pPr>
        <w:pStyle w:val="Normal"/>
        <w:jc w:val="center"/>
        <w:rPr/>
      </w:pPr>
      <w:r>
        <w:rPr>
          <w:sz w:val="26"/>
          <w:szCs w:val="26"/>
        </w:rPr>
        <w:t>Пыть-Ях по итогам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территории муниципального образования городской округ город Пыть-Ях, в соответствии с распоряжением администрации города от 18.07.2013 №1670-ра (с изменениями от 24.11.2016 №2546-ра), по состоянию на 31.12.2016 года разработаны, утверждены и реализуются 20 программ, из них 19 – муниципальные программы, 1 – ведомственная целевая программ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 основана на  оценке уровня достижения показателя результативности каждого программного мероприятия, с учетом фактически выделенного объема ассигн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 программы проведена с использованием следующих показателей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уровень исполнения финансирования; 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bscript"/>
        </w:rPr>
        <w:t>П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уровень достижения показателя по каждому мероприятию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результативность расходования  средств;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–</w:t>
      </w:r>
      <w:r>
        <w:rPr>
          <w:sz w:val="26"/>
          <w:szCs w:val="26"/>
        </w:rPr>
        <w:t>эффективность реализации программы за отчетный период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/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программы за весь период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завершении расчетов показателей, сформированы выводы по оценке эффективности реализации  программы с учетом следующих критериев: 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более 110 % – эффективность реализации программы более высокая по сравнению с запланированной.  Программа высо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90 % до 110 % –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50 % до 90 % – эффективность реализации программы более низкая по сравнению с запланированной. Программа низ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менее 50 % – программа реализуется не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Департамент образования и молодеж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1. Развитие образования в муниципальном образовании городской округ город Пыть-Ях на 2016-2020 годы, </w:t>
      </w:r>
      <w:r>
        <w:rPr>
          <w:sz w:val="26"/>
          <w:szCs w:val="26"/>
        </w:rPr>
        <w:t>утвержденная постановлением администрации города от 31.12.2015 № 404-па (с изм. от 30.12.2016 №368-па) (приложение 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10,6%. Уровень исполнения финансирования программы – 97,0%, уровень достижения показателей составил 102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5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3 показателей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- уровень достижения ниже 9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«Увеличение доли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 (%)» - по итогам 2016 года составил 146,4%. Численность молодых людей, состоящих в патриотических клубах, центрах, учреждениях и вовлеченных в мероприятия в 2016 году составила 65 человек, общая численность допризывной молодежи 202 человека (32,2%), планируемый уровень 22,0% (44 человек из 200 челове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 «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(%)» по итогам 2016 года составил 85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труду и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2. Социальная поддержка жителей муниципального образования городской округ город Пыть-Ях на 2016-2020 годы, </w:t>
      </w:r>
      <w:r>
        <w:rPr>
          <w:sz w:val="26"/>
          <w:szCs w:val="26"/>
        </w:rPr>
        <w:t>утвержденная постановлением администрации города от 18.12.2015 № 355-па (с изм. от 29.12.2016 №360-па)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2,0%. Уровень исполнения финансирования программы – 98,5%, уровень достижения показателей составил 100,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ценке эффективности не участвуют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Осуществление деятельности по опеке и попечительству (субвенции местным бюджетам)» с объемом финансирования 11 085,0 тыс. руб., средства окружного бюдже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Осуществление полномочий по образованию и организации деятельности комиссии по делам несовершеннолетних и защите их прав» (субвенции местным бюджетам)  с объемом финансирования 8 457,9 тыс. руб., средства окружного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Информирование населения о порядке и условиях предоставления мер социальной поддержки на проезд в городском транспорте, оплата услуг СМИ, издание информационных листков и буклетов» с объемом финансирования 20,0 тыс. руб., средства местного бюдже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14 показателей, участвующих в расчете оценки эффективнос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2 показателей -  уровень достижения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- уровень достижения с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 показатель -  ниже 9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атель «Количество получателей дополнительного пенсионного обеспечения, человек» составил 89,4%. Выплата носит заявительный характер, количество получателей 59 человек, при плане 66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получателей льготы на оплату стоимости одной помывки в городской бане, человек» составил 114,5%. Количество  получателей льготы на оплату стоимости одной помывки в городской бане составило 5 316 человек, при запланированном 4 644 челове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 xml:space="preserve">Доступная среда в муниципальном образовании городской округ город Пыть-Ях на 2016-2020 годы, </w:t>
      </w:r>
      <w:r>
        <w:rPr>
          <w:sz w:val="26"/>
          <w:szCs w:val="26"/>
        </w:rPr>
        <w:t>утвержденная постановлением администрации города от 18.12.2015 № 360-па (с изм. от 05.12.2016 №323-па) (приложение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ирование программных мероприятий на 2016 год не запланировано. Утвержден план мероприятий ("дорожная карта") по повышению значений показателей доступности объектов и услуг для инвалидов и других маломобильных групп населения (распоряжение администрации города от 14.12.2015 №2387-р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ей составил 89,5%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«Увеличение доли муниципальных объектов и услуг социальной инфраструктуры города, соответствующих (полностью, частично, условно) требованиям доступности для инвалидов и других маломобильных групп населения объектов и услуг,  в общей численности муниципальных объектов социальной инфраструктуры города, %»  - 78,1 или 100% (план - 78,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азатель «Выполнение Плана мероприятий ("дорожной карты") по повышению значений показателей доступности объектов и услуг для инвалидов и других маломобильных групп населения, %» - 78,9 к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Содействие занятости населения в муниципальном образовании городской округ город Пыть-Ях на 2016-2020 годы</w:t>
      </w:r>
      <w:r>
        <w:rPr>
          <w:sz w:val="26"/>
          <w:szCs w:val="26"/>
        </w:rPr>
        <w:t>, утвержденная постановлением администрации города от 18.12.2015 № 361-па (с изм. от 30.12.2016 №362-па)  (приложение 4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5,0%. Уровень исполнения финансирования программы – 96,4%, уровень достижения показателей составил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10 показателям, участвующим в расчете оценки эффективности, уровень достижения по 10 показателям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не участвуют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существление отдельных государственных полномочий в сфере трудовых отношений и государственного управления охраной труда" с плановым объемом финансирования 1 900,6 тыс. руб., средства окруж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Содержание муниципальных органов по труду (отдел по труду и социальным вопросам)» с плановым объемом финансирования 3 696,3 тыс. руб., средства местного бюджет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эконом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6-2020 годах,</w:t>
      </w:r>
      <w:r>
        <w:rPr>
          <w:sz w:val="26"/>
          <w:szCs w:val="26"/>
        </w:rPr>
        <w:t xml:space="preserve"> утвержденная постановлением администрации города от 17.12.2015 № 352-па (с изм. от 28.12.2016 №356-па) (приложение 5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14,6%. Уровень исполнения финансирования программы – 100,0%, уровень достижения показателей составил 92,9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2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6 показателей - уровень достижения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 показателя – уровень достижения с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- уровень достижения ниж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готовка и переработка дикоросов в 2016 году не осуществлялась (план по 34 тонн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Социально-экономическое развитие, инвестиции муниципального образования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17.12.2015 № 353-па (с изм. от 30.12.2016 №363-па) (приложение 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31,4%. Уровень исполнения финансирования программы – 92,0%, уровень достижения показателей составил 118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6 показателей, участвующих в оценке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 показателя - уровень достижения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– уровень достижения с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казателю «Доля граждан, имеющих доступ  к получению государственных и муниципальных услуг по принципу «одного окна», в том числе в МФЦ, %» процент исполнения составил 134,9%. Доля граждан, имеющих доступ  к получению государственных и муниципальных услуг по принципу «одного окна» - 109,3%, планируемый уровень 81,0%. Количество граждан, обратившихся за получением государственных и муниципальных услуг 44 693 человек (план 33 110 человек), среднегодовая численность населения за 2016 год – 40 880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казателю «Количество субъектов малого и среднего предпринимательства - получателей финансовой поддержки по программе, единиц» процент исполнения составил 162,5%. За отчетный период предоставлены  субсидии в общей сумме 1 471,2 тыс. руб., получателями субсидий стали 13 субъектов малого предпринимательства (план 8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ценке эффективности не участвует показатель "Cреднесписочная численность работников малых и средних предприятий, человек" в связи с отсутствием статистической информации по состоянию на 01.01.2017г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культуре и искус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Развитие культуры и туризма в муниципальном образовании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18.12.2015 № 354-па (с изм. от 30.12.2016 № 367-па) (приложение 7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90,2%. Уровень исполнения финансирования программы – 91,0%, уровень достижения показателей составил 94,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18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1 показатель - «Сдача  в эксплуатацию ГДК «Россия»  после  реконструкции (ед.)» не достигнут, 0%. Уровень исполнения финансирования по мероприятию – 78,4%. Подрядчиком нарушены сроки исполнения работ по контракту. Готовность объекта в целом - 95%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7 показателей -  достигнуто значение от 90 до 11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: Отдел по физической культуре и спорту.            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>Развитие физической культуры и спорта в муниципальном образовании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17.12.2015 № 351-па (с изм. от 30.12.2016 №366-па) (приложение 8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Эффективность программы за 2016 год составила 96,8%. Уровень исполнения финансирования программы – 51,4%, уровень достижения показателей составил 91,1%. </w:t>
      </w:r>
      <w:bookmarkStart w:id="0" w:name="OLE_LINK2"/>
      <w:bookmarkStart w:id="1" w:name="OLE_LINK1"/>
      <w:r>
        <w:rPr>
          <w:sz w:val="26"/>
          <w:szCs w:val="26"/>
        </w:rPr>
        <w:t>Из 11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8 показателей - достигнуто значение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– значение ниже 9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1 показатель достигнут свыше 110%: </w:t>
      </w:r>
      <w:bookmarkEnd w:id="0"/>
      <w:bookmarkEnd w:id="1"/>
      <w:r>
        <w:rPr>
          <w:sz w:val="26"/>
          <w:szCs w:val="26"/>
        </w:rPr>
        <w:t>«Количество спортивных сооружений, ед.)» - 116,0%.</w:t>
      </w:r>
    </w:p>
    <w:p>
      <w:pPr>
        <w:pStyle w:val="TextBody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 распоряжения  администрации города Пыть-Яха от 24.03.2016 года №806-ра «О проведении инвентаризации объектов спортивной инфраструктуры  расположенных на территории  муниципального образования города Пыть-Ях» в апреле 2016 года проведена комиссионная инвентаризация объектов спортивной инфраструктуры не зависимо от форм собственности организаций балансодержателей, включая соответствующую инфраструктуру образовательных учреждений. В соответствии с Актом инвентаризации выявлены спортивные объекты, не входившие в статистический отчёт предыдущих лет, а также уточнены данные объектов (общая площадь, пропускная способность, мощность, загруженность). В связи этим, в  количественном составе спортивных сооружений произошло увеличение на 14 ед., всего в 2016 году – 94 ед. (в 2015 году – 80 ед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не участвует мероприятие "Развитие материально-технической базы учреждений спорта " с плановым объемом финансирования 72012,6 тыс.руб.; исполнение по состоянию 31.12.2016г.- 704,4 тыс.руб.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«Физкультурно-спортивный комплекс с ледовой ареной в мкр. №1 г.Пыть-Ях», в рамках Соглашения о сотрудничестве между ОАО НК "Роснефть" и Правительством ХМАО-Югры запланировано строительство  объекта на 2016-2019 годы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ключен муниципальный контракт №0187300019416000123-0210055-01 от 05.07.2016г. с ООО «Строительное управление №14» на выполнение работ по строительству объекта, сроком до 31.12.2019 года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ены работы по договору от 17.08.2016 г. №42 с ООО «ТЕРРА» по выносу на местность линий отступа от красных линий и выносу репера по объек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Хоккейный корт с пунктом проката в мкр.№6 «Пионерный» плановый период осуществления работ 2016-2017 годы. В 2016 году ООО «Проектная компания Альянс» выполнила работы по разработке дополнительных разделов проектной документ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Установка и монтаж  турникового комплекса мкр. Черемушки» и ремонт кровли спортивного зала «Кедр» МАУ «Спортивный комплекс», работы выполнены в полном объем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жилищ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Обеспечение доступным и комфортным жильем жителей муниципального образования городской округ город Пыть-Ях в 2016-2020 годах,</w:t>
      </w:r>
      <w:r>
        <w:rPr>
          <w:sz w:val="26"/>
          <w:szCs w:val="26"/>
        </w:rPr>
        <w:t xml:space="preserve"> утвержденная постановлением администрации города от 22.12.2015 № 369-па (с изм. от 30.12.2016 №364-па) (приложение 9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11,8%. Уровень исполнения финансирования программы – 98,6%, уровень достижения показателей составил 100,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4 показателей, участвующих в расчете оценки эффективности значения по 4 показателям достигнуты от 90 до 11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ценке эффективности не участвуют следующие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«Возврат средств в рамках  программы по переселению граждан из аварийного жилищного фонда на 2014 -  2015 годы, от 13.01.2014 № 01-па» с объемом финансирования 277,7 тыс. руб., средства мест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«Реализацию полномочий, указанных в пунктах 3.1, 3.2 статьи 2 Закона Ханты-Мансийского автономного округа - Югры от 31 марта 2009 года N 36-оз "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с объемом финансирования 25,1 тыс. руб., средства окружного бюджет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«Реализация функций заказчика по строительству объектов, выполнение проектных, проектно-изыскательских и строительно-монтажных работ» с объемом финансирования 28 421,9 тыс. руб., средства местного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ЖКК, транспорту и дорог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i/>
          <w:sz w:val="26"/>
          <w:szCs w:val="26"/>
        </w:rPr>
        <w:t>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18.12.2015 № 358-па (с изм. от 30.12.2016 №369-па) (приложение 1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2,8%. Уровень исполнения финансирования программы – 95,7%, уровень достижения показателей составил 100% (6 показателе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i/>
          <w:sz w:val="26"/>
          <w:szCs w:val="26"/>
        </w:rPr>
        <w:t xml:space="preserve">Обеспечение экологической безопасности муниципального образования городской округ город Пыть-Ях на 2016-2020 годы, </w:t>
      </w:r>
      <w:r>
        <w:rPr>
          <w:sz w:val="26"/>
          <w:szCs w:val="26"/>
        </w:rPr>
        <w:t>утвержденная постановлением администрации города от 17.12.2015 № 350-па (с изм. от 22.11..2016 №290-па) (приложение 11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6 год составила 109,7%. Уровень исполнения финансирования программы – 93,2%, уровень достижения показателей составил 100,0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счете оценки эффективности участвуют 5 показателей, целевые значения </w:t>
      </w:r>
      <w:bookmarkStart w:id="2" w:name="OLE_LINK5"/>
      <w:r>
        <w:rPr>
          <w:sz w:val="26"/>
          <w:szCs w:val="26"/>
        </w:rPr>
        <w:t>достигнуты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i/>
          <w:sz w:val="26"/>
          <w:szCs w:val="26"/>
        </w:rPr>
        <w:t>Развитие транспортной системы муниципального образования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23.12.2015 № 372-па (с изм. от 30.12.2016 №370-па) (приложение 1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5,2%. Уровень исполнения финансирования программы – 98,4%, уровень достижения показателей составил 101,8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я по 4 показателям, участвующим в расчете оценки эффективности, 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i/>
          <w:sz w:val="26"/>
          <w:szCs w:val="26"/>
        </w:rPr>
        <w:t>Благоустройство города Пыть-Ях на 2014-2016 годы,</w:t>
      </w:r>
      <w:r>
        <w:rPr>
          <w:sz w:val="26"/>
          <w:szCs w:val="26"/>
        </w:rPr>
        <w:t xml:space="preserve"> утвержденная постановлением администрации города от 25.11.2013 № 304-па (с изм. от 20.12.2016 № 338-па) (приложение 13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3,3%. Уровень исполнения финансирования программы – 93,9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3" w:name="OLE_LINK7"/>
      <w:bookmarkStart w:id="4" w:name="OLE_LINK6"/>
      <w:bookmarkEnd w:id="3"/>
      <w:bookmarkEnd w:id="4"/>
      <w:r>
        <w:rPr>
          <w:sz w:val="26"/>
          <w:szCs w:val="26"/>
        </w:rPr>
        <w:t>Значения 12 показателей, участвующих в расчете оценки эффективности, достигнуты по 12 показателям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Start w:id="5" w:name="OLE_LINK7"/>
      <w:bookmarkStart w:id="6" w:name="OLE_LINK6"/>
      <w:bookmarkEnd w:id="5"/>
      <w:bookmarkEnd w:id="6"/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Ведомственная целевая программа результатив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4-2016 годы составила 103,3% (2014г. – 106,3%; 2015г. – 100,2%; 2016г. – 103,3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ведомственная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й исполнитель: Отдел по работе с комиссиями и  Советом по корруп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</w:t>
      </w:r>
      <w:r>
        <w:rPr>
          <w:i/>
          <w:sz w:val="26"/>
          <w:szCs w:val="26"/>
        </w:rPr>
        <w:t>О государственной политике в сфере обеспечения межнационального согласия, гражданского единства, отдельных прав и законных интересов граждан , а также в вопросах обеспечения общественного порядка и профилактики экстремизма, незаконного оборота и потребления наркотических веществ в муниципальном образовании городской округ город Пыть-Ях в 2016-2020 годах,</w:t>
      </w:r>
      <w:r>
        <w:rPr>
          <w:sz w:val="26"/>
          <w:szCs w:val="26"/>
        </w:rPr>
        <w:t xml:space="preserve"> утвержденная постановлением администрации города от 22.12.2015 № 364-па (с изм. от 29.12.2016 №361-па) (приложение 14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20,5%. Уровень исполнения финансирования программы – 97,0%, уровень достижения показателей составил 110,5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9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достигнут до 9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оказателя достигнуты свыше 11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казателю «Доля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АП РФ) в общем количестве таких правонарушений» исполнение составило 0,51 при запланированном значении – 0,28 (182,1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казателю «Доля административных правонарушений, предусмотренных ст. 12.9, 12.12, 12.19 КоАП РФ, выявленных с помощью технических средств фотовидеофиксации, в общем количестве таких правонарушений, %» исполнение составило 89,3 при запланированном значении – 70 (127,6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казателю «Общая распространенность наркомании (на 100 тыс. населения)», показатель обратный, исполнение составило 487,1 при запланированном значении – 563,6 (115,7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казателю «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, %», показатель обратный,  исполнение составило 31,25 при запланированном значении – 27,06 (86,6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й исполнитель: Управление по делам ГО и Ч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</w:t>
      </w:r>
      <w:r>
        <w:rPr>
          <w:i/>
          <w:sz w:val="26"/>
          <w:szCs w:val="26"/>
        </w:rPr>
        <w:t>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22.12.2015 №370-па (с изм. от 28.12.2016 №354-па) (приложение 15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6 год составила 110,0%. Уровень исполнения финансирования программы – 98,0%, уровень достижения показателей составил 100,0%. В оценке эффективности участвуют 11 показателей, целевые значения по 11 показателям достигнуты от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й исполнитель: Комитет по финан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</w:t>
      </w:r>
      <w:r>
        <w:rPr>
          <w:i/>
          <w:sz w:val="26"/>
          <w:szCs w:val="26"/>
        </w:rPr>
        <w:t>Управление муниципальными финансами в муниципальном образовании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17.12.2015 № 348-па (с изм. от 25.11.2016 №301-па) (приложение 1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6 год составила 92,7%. Уровень исполнения финансирования программы – 70,6%, уровень достижения показателей составил 101,1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 6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4 показателя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значение ниже 9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достигнут свыше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«Отношение муниципального долга городского округа к доходам бюджета городского округа, без учёта безвозмездных поступлений» 84,5%, показатель обратный.  Отношение муниципального долга городского округа к доходам бюджета городского округа, без учёта безвозмездных поступлений 29,6%, при плане 25,0%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Превышение установленного значения показателя сложилось в связи с тем, что в июле отчетного года была выдана муниципальная гарантия МУП УГХ в сумме 100 000,0 тыс. рублей для привлечения кредита, в целях погашения кредиторской заложенности за энергоресурсы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«Исполнение плана по налоговым и неналоговым доходам, утверждённого решением о бюджете  городского округа (без учёта доходов от размещения временно свободных средств бюджета, а также доходов по штрафам, санкциям, возмещению ущерба)» составил 115,3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й исполнитель: Отдел по информационным ресур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</w:t>
      </w:r>
      <w:r>
        <w:rPr>
          <w:i/>
          <w:sz w:val="26"/>
          <w:szCs w:val="26"/>
        </w:rPr>
        <w:t>Информационное общество муниципального образования городской округ город Пыть-Ях на 2016- 2020 годы,</w:t>
      </w:r>
      <w:r>
        <w:rPr>
          <w:sz w:val="26"/>
          <w:szCs w:val="26"/>
        </w:rPr>
        <w:t xml:space="preserve"> утвержденная постановлением администрации города от 16.12.2015 № 344-па (с изм. от 28.12.2016 №355-па) (приложение 17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0,0%. Уровень исполнения финансирования программы – 100,0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3 показателей, участвующих в оценке эффективности, 3 показателя достигнуты 100%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де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</w:t>
      </w:r>
      <w:r>
        <w:rPr>
          <w:i/>
          <w:sz w:val="26"/>
          <w:szCs w:val="26"/>
        </w:rPr>
        <w:t xml:space="preserve">. Развитие гражданского общества муниципального образования городской округ город Пыть-Ях на 2016-2020 годы, </w:t>
      </w:r>
      <w:r>
        <w:rPr>
          <w:sz w:val="26"/>
          <w:szCs w:val="26"/>
        </w:rPr>
        <w:t>утвержденная постановлением администрации города от 16.12.2015 № 343-па (с изм. от 24.11.2016 № 294-па) (приложение 18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0,4%. Уровень исполнения финансирования программы – 99,4%, уровень достижения показателей составил 100%. В расчете оценки эффективности участвуют 2 показателя, целевые значения которых достигнуты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</w:t>
      </w:r>
      <w:r>
        <w:rPr>
          <w:i/>
          <w:sz w:val="26"/>
          <w:szCs w:val="26"/>
        </w:rPr>
        <w:t>Создание условий для обеспечения деятельности исполнительно-распорядительного органа местного самоуправления, развитие муниципальной службы и резерва управленческих кадров в муниципальном образовании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18.12.2015 № 356-па (с изм. от 30.12.2016 №365-па) (приложение 19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программы за 2016 год составила 127,1%. Уровень исполнения финансирования программы – 98,7%, уровень достижения показателей составил 121,9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5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достигнут свыше 110%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доли муниципальных служащих, муниципальных служащих и иных управленческих кадров города Пыть-Яха, прошедших дополнительное профессиональное образование, в %» - 138,3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азатель «Увеличение доли лиц, назначенных на должности из кадрового резерва, резерва управленческих кадров, по результатам конкурса на замещение вакантных должностей муниципальной службы, от общего количества назначений на вакантные должности, в %» - 136,3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азатель «Снижение количества коррупционных проявлений (нарушений ограничений и запретов, требований к служебному поведению) на муниципальной службе, в %», показатель обратный - 137,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й исполнитель: Управление по муниципальному имуще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</w:t>
      </w:r>
      <w:r>
        <w:rPr>
          <w:i/>
          <w:sz w:val="26"/>
          <w:szCs w:val="26"/>
        </w:rPr>
        <w:t>Управление муниципальным имуществом муниципального образования городской округ город Пыть-Ях на 2016-2020 годы,</w:t>
      </w:r>
      <w:r>
        <w:rPr>
          <w:sz w:val="26"/>
          <w:szCs w:val="26"/>
        </w:rPr>
        <w:t xml:space="preserve"> утвержденная постановлением администрации города от 23.12.2015 № 373-па (с изм. от 27.12.2016 №344-па) (приложение 2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3,9%. Уровень исполнения финансирования программы – 96,1%, уровень достижения показателей составил 82,8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з 17 показателей, участвующих в оценке эффек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10 показателей достигнуты от 90 до 11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7 показателей - процент выполнения мене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Увеличение доли объектов управления муниципального имущества, для которых определена целевая функция (%)», в том числ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унитарные предприятия, показатель составил 75,0% при запланированном значении 100%. Уровень достижения показателя – 75,0%, целевая функция определена для 3 муниципальных унитарных предприятий из 4 предприя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объекты муниципальной казны, показатель составил 82,3% при запланированном значении 95,0%. Уровень достижения показателя – 86,3%, целевая функция определена для 139 объектов муниципальной казны из 169 объекто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Снижение удельного веса неиспользуемого недвижимого имущества  в общем количестве  недвижимого имущества (%)», показатель обратный, составил 2,4%  при запланированном значении 1,7%. Уровень достижения показателя – </w:t>
      </w:r>
      <w:r>
        <w:rPr>
          <w:color w:val="0000FF"/>
          <w:sz w:val="26"/>
          <w:szCs w:val="26"/>
        </w:rPr>
        <w:t>70,8%.</w:t>
      </w:r>
      <w:r>
        <w:rPr>
          <w:sz w:val="26"/>
          <w:szCs w:val="26"/>
        </w:rPr>
        <w:t xml:space="preserve"> Общее число объектов недвижимости  - 3 251 единиц, из них незакрепленного -77 объектов, в т.ч. - 44 сети ТВС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Снижение удельного веса расходов на предпродажную подготовку имущества в общем объеме средств  полученных от реализации имущества, в том числе от приватизации муниципального имущества  (%)» - показатели для расчета отсутствуют. Доходы от приватизации объектов, включенных в прогнозный план приватизации имущества, находящегося в собственности муниципального образования городской округ город Пыть-Ях на 2016 год,  не поступали, объявленные аукционы признаны не состоявшимися ввиду отсутствия заявок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удельного веса объектов недвижимого имущества, на которое зарегистрировано право хозяйственного ведения, в общем количестве объектов недвижимости по которым принято решение о закреплении в хозяйственное ведение (%)» составил 39,7% при запланированном значении 50%. Уровень достижения показателя – 79,4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количества земельных участков сформированных для реализации на торгах под многоэтажное строительство, под индивидуальное жилищное строительство, объекты иного назначения (ед.)» составил 50,0%. Сформировано 5 земельных участков, при плане -10 учас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казатель «Увеличение количества сформированных и поставленных на государственный кадастровый учет земельных участков под объектами муниципальной собственности» составил 60,0%. Сформированы и поставлены на государственный кадастровый учет 6 земельных участков, при плане -10 участков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совершенствования системы управления муниципальным имуществом городского округа проведена техническая инвентаризация, определена рыночная оценка имущества. В целях обеспечения надлежащего уровня эксплуатации муниципального имущества проведен капитальный ремонт и реконструкция объектов муниципального жилищного фонда, оплачены взносы в фонд капитального ремонта общего имущества в многоквартирных жилых домах, заключен контракт на страхование муниципального иму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ведение мероприятий по землеустройству и землепользованию обеспечивает формирование земельных участков для реализации на торгах для целей многоэтажного и индивидуального жилищного строительства, предоставления в собственность отдельных категорий граждан для целей строительства индивидуальных жилых домов, формирования земельных участков под объектами муниципальной собственност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результатам проведенной оценки эффективности программ, действующих на территории города Пыть-Ях, из 20 програм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6 программ высокорезультативн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13 программ результативны;  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изкорезультативных и неэффективных программ нет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1 программе финансирование мероприятий на 2016 год не запланировано, оценка эффективности не проводи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вязи с окончанием реализации ведомственной целевой программы «Благоустройство города Пыть-Ях на 2014-2016 годы» проведена оценка эффективности программы за весь период реализации, эффективность программы за 2014-2016 годы составила 103,3% (2014г. – 106,3%; 2015г. – 100,2%; 2016г. – 103,3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ведомственная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17 году, рекоменд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ключить в муниципальные программы раздел 2. «Стимулирование инвестиционной и инновационной деятельности, развитие конкуренции и негосударственного сектора экономи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одить корректировку целевых показателей по объективным причин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 течение 10 дней со дня утверждения  или внесения изменений в муниципальную программу направлять посредством информационной системы «ГАС Управление» уведомление в Министерство экономического развит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евременно размещать на официальном сайте администрации города в информационно-телекоммуникацонной сети Интернет </w:t>
      </w:r>
      <w:hyperlink r:id="rId2">
        <w:r>
          <w:rPr>
            <w:rStyle w:val="InternetLink"/>
            <w:color w:val="000000"/>
            <w:sz w:val="26"/>
            <w:szCs w:val="26"/>
          </w:rPr>
          <w:t>www.adm.gov86.org</w:t>
        </w:r>
      </w:hyperlink>
      <w:r>
        <w:rPr>
          <w:sz w:val="26"/>
          <w:szCs w:val="26"/>
        </w:rPr>
        <w:t xml:space="preserve"> в разделе «Муниципальные и ведомственные целевые программы»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ктуальную редакцию программ в течение 5 рабочих дней после утверждения изменений (раздел «Актуальные редакции муниципальных и ведомственных целевых программ»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ы о ходе реализации муниципальных и ведомственных целевых программ ежеквартально, с нарастающим итогом с начала года, в срок до 25 –го числа месяца, следующего за отчетным кварталом (раздел «Отчеты о ходе реализации  муниципальных и ведомственных целевых программ»)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ения по экономике</w:t>
        <w:tab/>
        <w:tab/>
        <w:t xml:space="preserve">                                                            С.В. Масла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ческого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анализа и прогнозирования управления по экономике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Бунак Людмила  Дмитриевна ____________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8 (3463)46-55 -07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8.03.2017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D Viewer Font;Consolas" w:hAnsi="SD Viewer Font;Consolas" w:cs="SD Viewer Font;Consola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gov86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BunakLD</cp:lastModifiedBy>
  <cp:lastPrinted>2017-03-28T15:26:00Z</cp:lastPrinted>
  <dcterms:modified xsi:type="dcterms:W3CDTF">2017-03-30T06:24:00Z</dcterms:modified>
  <cp:revision>1023</cp:revision>
  <dc:subject/>
  <dc:title/>
</cp:coreProperties>
</file>